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NU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May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a bit of audio and corrects a minor bug: flag 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DE flag, is now cleared to insure that 2-d vectors are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lso, all temporary global variables are clear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lay.  (Please allow time for cleanup when the game ends: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SX busy indicator to shut off.) Otherwise, the gam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UT is a lunar lander simulation for the 48SX.  It supports 2-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, down, left, right) and a random terrain that is genera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l routines are in RPL so the screen updates are somewhat sl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nd play acceptab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land on a more or less flat portion of th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a horizontal velocity of zero and a vertical velocity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et per second.  (Somewhat fast!  Change it if you like.) You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:            17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locity:  -20 feet per second.  A "second" is not the usu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hat you are familiar with but how long it t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o execute its main loop!  You will hav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ust key quite often to slow down.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velocity: 5 feet per second.  The direction (left or r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.  The initial horizontal position is als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:                100 units.  In gallons, liters, cubic light-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ever you'd like to call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Apply upward thrust (One push equals thrust of 1/2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Apply left thrust (Changes horizontal vel. by 1 ft/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Apply right thrust (Changes horizontal vel. by 1 ft/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creen update, your downward velo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due to the acceleration of gravity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t/s^2.  It will require 2 hits of the vertica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8) to exactly compensate for the acceler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o the left and right edges of the display, you will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.  There are "unlimited" vertical screens.  You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the top and bottom.  When you reach the lowest scree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pause as the lunar surface is drawn.  If you move abov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surface will be erased.  The current "flight paramet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right of the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ophytes, those funny little characters at the start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P48SX comment delimiters.  You can transfer this entire file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8.  The 48 will remove all the comments and load onl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this file to your 48, recall the directo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YTES command.  You should get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2:    #5AB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1:    270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transferred the directory to your 48, just hi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...after a little practice, you should be able to land using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fuel.  You can modify the amount of fuel, thrust and accelera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vity if you like.  Study the code below to find out how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freeware" but if you'd like to send a few bucks, don't let th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 8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355-9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HP48S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/1200/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362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to 7AM or all da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